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Elektrorad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nia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rok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Diagnostyka obrazowa stanów nagłych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 przedmiot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Zapoznanie studenta z symptomatologią stanów zagrożenia życia związanych z ostrymi schorzeniami układu krążenia, oddechowego, pokarmowego, moczowego oraz ośrodkowego układu nerwow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Zapoznanie studenta z zasadami diagnostyki obrazowej w ramach ostrego dyżuru medyczn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Omówienie wskazań do wykonywania badań obrazowych oraz zasad przygotowania i nadzoru nad pacjentem w czasie bad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Przygotowanie studenta do pracy w zespole diagnostyczno-terapeutycznym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rzygotowanie studenta do czynnego uczestnictwa w zabiegach resuscytacyj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W01;W03;W08;W10;W16;W17;W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w zakresie umiejętności student potrafi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03;U04;U05;U06;U12;U13;U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/>
              <w:t>w zakresie kompetencji społecznych student jest gotów do: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K04;K05;K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0 h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FFFFFF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36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4T06:28:00Z</dcterms:modified>
  <cp:revision>7</cp:revision>
  <dc:subject/>
  <dc:title>Karta modułu/przedmiotu</dc:title>
</cp:coreProperties>
</file>